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rPr>
          <w:sz w:val="24"/>
        </w:rPr>
      </w:pPr>
      <w:r>
        <w:rPr/>
        <w:t>СЕРГЕЙ ДЁМКИН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ПОТУСТОРОННИЕ СВИДЕТЕЛИ ОБВИНЕНИЯ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/>
        <w:t>Убиенные являются иногда с того света, чтобы изобличить преступников. Об этом свидетельствуют не только исторические хроники, но и современные криминалисты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</w:rPr>
        <w:t>«…Следующий рассказ посвящен необычному эпизоду и взят нами из источника, достовер</w:t>
        <w:softHyphen/>
        <w:t>ность которого не вызывает сомнений. В качестве свиде</w:t>
        <w:softHyphen/>
        <w:t>теля выступает один из пер</w:t>
        <w:softHyphen/>
        <w:t xml:space="preserve">вых членов парламента при Карле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, возглавлявший адво</w:t>
        <w:softHyphen/>
        <w:t>катуру до восшествия на пре</w:t>
        <w:softHyphen/>
        <w:t xml:space="preserve">стол короля Вильгельма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в 1688 году... Это повествова</w:t>
        <w:softHyphen/>
        <w:t>ние вряд ли можно причислить к категории суеверий, по</w:t>
        <w:softHyphen/>
        <w:t>скольку описываемое событие получило юридическое под</w:t>
        <w:softHyphen/>
        <w:t>тверждение»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 xml:space="preserve">Таким предисловием в 1851 году английский журнал «Хис-торикл ревью» сопроводил рассказ о загадочной смерти Джоан Норкот </w:t>
      </w:r>
      <w:r>
        <w:rPr>
          <w:bCs/>
          <w:i/>
          <w:color w:val="000000"/>
        </w:rPr>
        <w:t xml:space="preserve">в </w:t>
      </w:r>
      <w:r>
        <w:rPr>
          <w:bCs/>
          <w:color w:val="000000"/>
        </w:rPr>
        <w:t>1629 году. За</w:t>
        <w:softHyphen/>
        <w:t>писи об этом деле были обна</w:t>
        <w:softHyphen/>
        <w:t>ружены в 1690 году в бумагах знаменитого юриста сэра Джона Мейнарда, скончавше</w:t>
        <w:softHyphen/>
        <w:t>гося в возрасте 88 лет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Однажды утром обитатели небольшого городка в Херт-фордшире были потрясены ужасной вестью: Джоан Нор</w:t>
        <w:softHyphen/>
        <w:t>кот, жившая с маленьким сы</w:t>
        <w:softHyphen/>
        <w:t>ном, мужем Артуром, его ма</w:t>
        <w:softHyphen/>
        <w:t>терью Мэри Норкот, сестрой Агнессой и её мужем Джоном Окиманом, была найдена с перерезанным горлом!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Семья объявила: Джоан по</w:t>
        <w:softHyphen/>
        <w:t>кончила с собой в приступе помешательства. Её свекровь и супруги Окиман рассказали, что в ночь смерти Артур ушёл в гости к друзьям. Незадолго до этого он поссорился с же</w:t>
        <w:softHyphen/>
        <w:t>ной, и она весь вечер пребы</w:t>
        <w:softHyphen/>
        <w:t>вала в угрюмом, подавленном настроении. Поддавшись чув</w:t>
        <w:softHyphen/>
        <w:t>ству безысходности, Джоан неожиданно для всех схватила нож и перерезала себе горло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Однако осмотр дома показал: Джоан не могла покон</w:t>
        <w:softHyphen/>
        <w:t>чить с собой. И судья Харви приказал коронеру извлечь тело из могилы, что и было ис</w:t>
        <w:softHyphen/>
        <w:t>полнено на тридцатый день после смерти при большом стечении народа. В то время считалось: тело человека, умершего насильственной смертью, каким-то образом отреагирует, если к нему при</w:t>
        <w:softHyphen/>
        <w:t>коснётся убийца. Поэтому по</w:t>
        <w:softHyphen/>
        <w:t>сле эксгумации было решено произвести испытание при</w:t>
        <w:softHyphen/>
        <w:t>косновением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Вот как описывает эту про</w:t>
        <w:softHyphen/>
        <w:t>цедуру сэр Мейнард: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 xml:space="preserve"> — </w:t>
      </w:r>
      <w:r>
        <w:rPr>
          <w:bCs/>
          <w:color w:val="000000"/>
        </w:rPr>
        <w:t>Каждому из четырёх членов семейства Норкот, вы</w:t>
        <w:softHyphen/>
        <w:t>ступавших в качестве ответ</w:t>
        <w:softHyphen/>
        <w:t>чиков, приказали прикоснуть</w:t>
        <w:softHyphen/>
        <w:t>ся к трупу. Жена Окимана упала на колени и умоляла Бога помочь доказать их не</w:t>
        <w:softHyphen/>
        <w:t>виновность... Ответчики воз</w:t>
        <w:softHyphen/>
        <w:t>ложили руки на мёртвое тело, и тогда на челе покойницы — а у её кожи уже проявился се</w:t>
        <w:softHyphen/>
        <w:t>роватый, мертвенно-бледный оттенок — начали выступать маленькие капельки пота, ко</w:t>
        <w:softHyphen/>
        <w:t>торые стали стекать по её ли</w:t>
        <w:softHyphen/>
        <w:t>цу. Лоб преобразился: кожа приобрела живой и свежий оттенок. Покойница открыла один глаз и вновь закрыла его. Это повторилось трижды. Она также трижды поднимала бе</w:t>
        <w:softHyphen/>
        <w:t>зымянный палец, и из него на траву сочилась кровь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После этого судья Харви изменил свой первоначальный вывод. Окончательный вер</w:t>
        <w:softHyphen/>
        <w:t>дикт гласил: «Джоан Норкот была убита одним или не</w:t>
        <w:softHyphen/>
        <w:t>сколькими неизвестными». Хотя он прямо не назвал имён убийц, подозрение пало на Артура, Мэри, Агнессу и Джо</w:t>
        <w:softHyphen/>
        <w:t>на. В новом судебном разби-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рательстве осиротевший ре</w:t>
        <w:softHyphen/>
        <w:t>бёнок Джоан Норкот был при</w:t>
        <w:softHyphen/>
        <w:t>знан истцом, выступавшим против отца, бабушки, дяди и тёти. Сначала они отвергали обвинение, но свидетельство покойницы, возложившей ви</w:t>
        <w:softHyphen/>
        <w:t>ну за своё убийство на трёх из них, было чрезвычайно весо</w:t>
        <w:softHyphen/>
        <w:t>мо. Ведь если никто не входил в дом между моментом, когда Джоан удалилась в спальню, и временем обнаружения её те</w:t>
        <w:softHyphen/>
        <w:t>ла, то убийцами могли быть только её свекровь Мэри Нор</w:t>
        <w:softHyphen/>
        <w:t>кот и супруги Окиман. Джоан нашли в её постели, но при этом простыня оказалась не</w:t>
        <w:softHyphen/>
        <w:t>смятой. Её шею от уха до уха пересекала ужасная рана, а сама шея к тому же была сло</w:t>
        <w:softHyphen/>
        <w:t>мана. В случае самоубийства одно исключало другое. Ведь не могла же она перерезать себе горло, а затем сломать себе шею, или наоборот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Кроме того, окровавленный нож был воткнут глубоко в пол в стороне с наклоном к двери. Но в предсмертной агонии Джоан Норкот не смогла бы так воткнуть нож. Алиби Ар</w:t>
        <w:softHyphen/>
        <w:t>тура Норкота рассыпалось, когда выяснилось: на самом деле он не ходил к друзьями, у которых якобы провёл не</w:t>
        <w:softHyphen/>
        <w:t>сколько часов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Одним словом, средневе</w:t>
        <w:softHyphen/>
        <w:t>ковые криминалисты провели первоклассное даже по со</w:t>
        <w:softHyphen/>
        <w:t>временным меркам расследо</w:t>
        <w:softHyphen/>
        <w:t>вание. Дело об убийстве Джо</w:t>
        <w:softHyphen/>
        <w:t>ан Норкот заново слушалось в суде, который признал винов</w:t>
        <w:softHyphen/>
        <w:t>ными её мужа, его мать и Аг</w:t>
        <w:softHyphen/>
        <w:t>нессу Окиман. Джон Окиман был оправдан. Артура и Мэри Норкот приговорили к смерт</w:t>
        <w:softHyphen/>
        <w:t>ной казни, а Агнессу отпусти</w:t>
        <w:softHyphen/>
        <w:t>ли, когда выяснилось, что она беременна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Мотивом убийства стала зависть, которую обе женщи</w:t>
        <w:softHyphen/>
        <w:t>ны испытывали к пользовав</w:t>
        <w:softHyphen/>
        <w:t>шейся всеобщей любовью Джоан. Они убедили Артура в том, что жена ему изменяет, и он участвовал в расправе с ней. Джон Окиман оказался свидетелем преступления, но молчал, так как убийцы угро</w:t>
        <w:softHyphen/>
        <w:t>жали прикончить и его, если он проговорится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Аналогичный случай про</w:t>
        <w:softHyphen/>
        <w:t>изошёл в наши дни в австра</w:t>
        <w:softHyphen/>
        <w:t>лийском городе Фримантл. К Джону Мак-Николсону при</w:t>
        <w:softHyphen/>
        <w:t>шли сыграть в покер его при</w:t>
        <w:softHyphen/>
        <w:t>ятели Том Грант, Гарри Коумб и Кеннет Берри. В тот вечер Гранту сказочно везло: он вы</w:t>
        <w:softHyphen/>
        <w:t>играл 73 тысячи долларов. Все игроки, собравшиеся у Мак-Николсона, были состо</w:t>
        <w:softHyphen/>
        <w:t>ятельными людьми и сразу расплатились наличными. В полночь Грант, Коумб и Берри ушли. А утром на улице непо</w:t>
        <w:softHyphen/>
        <w:t>далёку от дома Мак-Никол</w:t>
        <w:softHyphen/>
        <w:t>сона нашли тело везунчика Гранта, убитого ударом ножа под левую лопатку. Денег при нём не оказалось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Подозрения в первую оче</w:t>
        <w:softHyphen/>
        <w:t>редь пали на Берри и Коумба. Но оба утверждали, что, вый</w:t>
        <w:softHyphen/>
        <w:t>дя из дома Мак-Николсона, на ближайшем перекрёстке все они разошлись в разные сто</w:t>
        <w:softHyphen/>
        <w:t>роны, поскольку жили в раз</w:t>
        <w:softHyphen/>
        <w:t>ных районах города. Кроме того, как показала эксперти</w:t>
        <w:softHyphen/>
        <w:t>за, смертельный удар был на</w:t>
        <w:softHyphen/>
        <w:t>несён ножом или кинжалом с длинным узким лезвием. Но ни у Берри, ни у Коумба такого холодного оружия раньше ни</w:t>
        <w:softHyphen/>
        <w:t>кто не видел, а если бы у ко</w:t>
        <w:softHyphen/>
        <w:t>го-то из них оно и было, зачем бы он стал брать его с собой, отправляясь играть в покер?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И следствие решило: Гран</w:t>
        <w:softHyphen/>
        <w:t>та убил неизвестный бандит, каких немало в портовом Фримантле. Правда, осталось непонятным, почему безы</w:t>
        <w:softHyphen/>
        <w:t>мянный грабитель напал именно на Гранта, выиграв</w:t>
        <w:softHyphen/>
        <w:t>шего в тот вечер большую сумму. Не мог же посторонний человек узнать об этом посре</w:t>
        <w:softHyphen/>
        <w:t>ди ночи на пустой улице. Но этот неудобный вопрос был оставлен без внимания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Через две недели хоронили Гранта. Он был холостяком, и организацию похорон взяли на себя три приятеля. Когда они приехали в морг, санитар вы</w:t>
        <w:softHyphen/>
        <w:t>вез тело на каталке и попро</w:t>
        <w:softHyphen/>
        <w:t>сил стоявшего рядом Коумба помочь переложить его в гроб. Они вдвоём подняли покойни</w:t>
        <w:softHyphen/>
        <w:t>ка, и тут произошло нечто невероятное. Верхняя ладонь сложенных на груди рук вдруг приподнялась, словно усоп</w:t>
        <w:softHyphen/>
        <w:t>ший прощался с приятелями. Санитар тут же с силой при</w:t>
        <w:softHyphen/>
        <w:t>жал её к груди. Позднее он рассказал об этом курьёзе патологоанатому, который в шутку заметил, будто покойник не прощался, а указывал на убийцу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Через год убийцу нашли — им оказался именно Гарри Коумб, помогавший переклады</w:t>
        <w:softHyphen/>
        <w:t>вать покойника в гроб. Разоб</w:t>
        <w:softHyphen/>
        <w:t>лачил себя он сам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Когда приятели играли в по</w:t>
        <w:softHyphen/>
        <w:t>кер, хозяин дома Мак-Николсон расплатился деньгами, ко</w:t>
        <w:softHyphen/>
        <w:t>торые в тот день снял со счёта. Остальные игроки об этом не знали. Во время расследова</w:t>
        <w:softHyphen/>
        <w:t>ния номера купюр были уста</w:t>
        <w:softHyphen/>
        <w:t>новлены и сообщены всем банкам в городе. Но ни одна банкнота тогда не появилась. И вдруг по прошествии года «Юниверсал бэнк» сообщил в полицию: в их отделение по</w:t>
        <w:softHyphen/>
        <w:t>ступили три 100-долларовые купюры из числа разыскивае</w:t>
        <w:softHyphen/>
        <w:t>мых. Ими оплатил очередной взнос по страховке своего до</w:t>
        <w:softHyphen/>
        <w:t>ма некий Гарри Коумб..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К нему немедленно выеха</w:t>
        <w:softHyphen/>
        <w:t>ли детективы, полные реши</w:t>
        <w:softHyphen/>
        <w:t>мости разобрать его коттедж по камешку, но отыскать кро</w:t>
        <w:softHyphen/>
        <w:t>вавые деньги. Впрочем, этого не потребовалось. Когда Коумбу предъявили в качестве улики три 100-долларовые банкноты, он сразу признался в убийстве. Оказалось, что нож, который отвёл от него подозрение, Коумб купил у моряка в портовом кабачке. По пути к Мак-Николсону он заглянул туда промочить гор</w:t>
        <w:softHyphen/>
        <w:t>ло перед затяжной игрой, по</w:t>
        <w:softHyphen/>
        <w:t>скольку его партнёры были трезвенниками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На первый взгляд оба эти случая кажутся невероятны</w:t>
        <w:softHyphen/>
        <w:t>ми. Ведь трупы не могут дви</w:t>
        <w:softHyphen/>
        <w:t>гать руками, а тем более ука</w:t>
        <w:softHyphen/>
        <w:t>зывать на кого-то. Но не бу</w:t>
        <w:softHyphen/>
        <w:t>дем спешить с выводами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В Москве был проведён эксперимент, ставший сенса</w:t>
        <w:softHyphen/>
        <w:t>цией. Коротенькую докумен</w:t>
        <w:softHyphen/>
        <w:t>тальную ленту показали по телевидению. У многих она вызвала шок. Действие про</w:t>
        <w:softHyphen/>
        <w:t>исходило в морге. На метал</w:t>
        <w:softHyphen/>
        <w:t>лической каталке лежал око</w:t>
        <w:softHyphen/>
        <w:t>ченевший труп мужчины, над которым колдовал человек в белом балахоне. Он делал ру</w:t>
        <w:softHyphen/>
        <w:t>ками пасы над покойником. И вдруг у мертвеца шевельну</w:t>
        <w:softHyphen/>
        <w:t>лась рука. Затем он приподнял голову, подтянул ноги. Прохо</w:t>
        <w:softHyphen/>
        <w:t>дит ещё несколько секунд, и всё его тело как бы привстаёт, словно покойник собирается подняться, но тут же валится назад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Картина для обычных лю</w:t>
        <w:softHyphen/>
        <w:t>дей жуткая. Однако это все</w:t>
        <w:softHyphen/>
        <w:t>го лишь опыт по бесконтакт</w:t>
        <w:softHyphen/>
        <w:t>ной передаче энергии, вызы</w:t>
        <w:softHyphen/>
        <w:t>вающей сокращение отдель</w:t>
        <w:softHyphen/>
        <w:t>ных мышц. А провёл его перед медиками Юрий Лонго. «Это не трюк и не оживление покойника в полном смысле слова. Своими экстрасен</w:t>
        <w:softHyphen/>
        <w:t>сорными импульсами я толь</w:t>
        <w:softHyphen/>
        <w:t>ко восстанавливал двига</w:t>
        <w:softHyphen/>
        <w:t>тельные функции отдельных мышц. Само же тело остава</w:t>
        <w:softHyphen/>
        <w:t>лось холодным, то есть жиз</w:t>
        <w:softHyphen/>
        <w:t>ненные процессы в нём не шли. В этих «оживлениях» мне и самому многое неясно, поскольку я действую почти интуитивно. А тут необходи</w:t>
        <w:softHyphen/>
        <w:t>ма команда реаниматоров и экстрасенсов, чтобы попы</w:t>
        <w:softHyphen/>
        <w:t>таться выяснить, какие про</w:t>
        <w:softHyphen/>
        <w:t>цессы происходят в мёртвом теле, когда в него поступа</w:t>
        <w:softHyphen/>
        <w:t>ют энергетические импуль</w:t>
        <w:softHyphen/>
        <w:t>сы», — заявил Лонго по окон</w:t>
        <w:softHyphen/>
        <w:t>чании эксперимента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Он провёл несколько таких опытов в морге Института имени Склифосовского, а да</w:t>
        <w:softHyphen/>
        <w:t>вать команды на «оживление» научился у одного из россий</w:t>
        <w:softHyphen/>
        <w:t>ских колдунов в сельской глу</w:t>
        <w:softHyphen/>
        <w:t>бинке. По словам профессора Э. Андрианкина, учёного, ра</w:t>
        <w:softHyphen/>
        <w:t>ботающего на стыке физики, медицины и математики, в продемонстрированном Лонго «оживлении» виден явный эффект воздействия энерге</w:t>
        <w:softHyphen/>
        <w:t>тических импульсов экстра</w:t>
        <w:softHyphen/>
        <w:t>сенса на точки акупунктуры трупа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Вкратце этот процесс мож</w:t>
        <w:softHyphen/>
        <w:t>но описать так. Когда экстра</w:t>
        <w:softHyphen/>
        <w:t>сенс мысленно воздействует на неживую материю, то есть посылает электромагнитные импульсы, в ней накаплива</w:t>
        <w:softHyphen/>
        <w:t>ются кванты получаемой энергии. В опытах Лонго этой материей были трупы. В тка</w:t>
        <w:softHyphen/>
        <w:t>нях их мышц клетки сохрани</w:t>
        <w:softHyphen/>
        <w:t>лись и поэтому могли служить своеобразными микрокон</w:t>
        <w:softHyphen/>
        <w:t>денсаторами, в которые по</w:t>
        <w:softHyphen/>
        <w:t>ступали от колдуна энергети</w:t>
        <w:softHyphen/>
        <w:t>ческие «капельки». Но из фи</w:t>
        <w:softHyphen/>
        <w:t>зики известно: если ёмкость конденсатора превышена, неизбежен его пробой — вы</w:t>
        <w:softHyphen/>
        <w:t>брос скопившейся энергии. Возможно, это и происходило в клеточных конденсаторах трупов. Когда Лонго перепол</w:t>
        <w:softHyphen/>
        <w:t>нял их, следовал разряд, и в тканях появлялся биоток, за</w:t>
        <w:softHyphen/>
        <w:t>ставлявший сокращаться мышцы. Поэтому и двигались руки и ноги у трупов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Сегодня многие учёные признают: да, у человека есть энергоинформационная сущ</w:t>
        <w:softHyphen/>
        <w:t>ность, или, как её традицион</w:t>
        <w:softHyphen/>
        <w:t>но называют, душа. После смерти тела она не исчезает, а продолжает существовать в тонком мире. Там душа бес</w:t>
        <w:softHyphen/>
        <w:t>плотна и в то же время мате</w:t>
        <w:softHyphen/>
        <w:t>риальна. Просто это другой вид материи, но состоящий из тех же квантовых частиц, что и наш земной материальный мир и вся Вселенная. И, как всякая сущность, душа наде</w:t>
        <w:softHyphen/>
        <w:t>лена энергией. При опреде</w:t>
        <w:softHyphen/>
        <w:t>лённых условиях, например, в случае сильнейшего желания разоблачить убийцу собствен</w:t>
        <w:softHyphen/>
        <w:t>ного тела, она способна воз</w:t>
        <w:softHyphen/>
        <w:t>действовать этой энергией на прежнюю земную оболочку. То есть заставлять двигаться веки, пальцы, руки трупа, как это делал Юрий Лонго во вре</w:t>
        <w:softHyphen/>
        <w:t>мя своих опытов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Не исключено, что в буду</w:t>
        <w:softHyphen/>
        <w:t>щем наука разберётся в этом феномене, а криминалисты научатся применять его на практике. Впрочем, уже сей</w:t>
        <w:softHyphen/>
        <w:t>час разработана методика по</w:t>
        <w:softHyphen/>
        <w:t>лучения от мертвецов важных показаний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 xml:space="preserve"> — </w:t>
      </w:r>
      <w:r>
        <w:rPr>
          <w:bCs/>
          <w:color w:val="000000"/>
        </w:rPr>
        <w:t>Покойника можно вы</w:t>
        <w:softHyphen/>
        <w:t>звать на своеобразный до</w:t>
        <w:softHyphen/>
        <w:t>прос, и он непременно рас</w:t>
        <w:softHyphen/>
        <w:t>скажет о последних минутах своей жизни, — утверждает старший советник юстиции Николай Китаев — Труп рас</w:t>
        <w:softHyphen/>
        <w:t>скажет, какой была его смерть — насильственной, естественной или случившей</w:t>
        <w:softHyphen/>
        <w:t>ся в результате трагического стечения обстоятельств. На</w:t>
        <w:softHyphen/>
        <w:t>звать имя убийцы покойник, к сожалению, не сможет, но о факте убийства сообщит од</w:t>
        <w:softHyphen/>
        <w:t>нозначно. А это неимоверно важно. Многие преступления, связанные с насильственной смертью, совершаются в ус</w:t>
        <w:softHyphen/>
        <w:t>ловиях, когда ни свидетелей, ни улик нет. Причём сплошь и рядом те, кто совершает убийства, стараются выдать их за несчастные случаи или самоубийства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Это говорит профессионал, отдавший криминалистике двадцать лет жизни, из кото</w:t>
        <w:softHyphen/>
        <w:t>рых десять он был следовате</w:t>
        <w:softHyphen/>
        <w:t>лем по особо важным делам. Ему часто доставались пре</w:t>
        <w:softHyphen/>
        <w:t>ступления безнадёжные, за-волокиченные. Китаев не только раскрывал их, но и ни одно из этих дел не развали</w:t>
        <w:softHyphen/>
        <w:t>лось в суде. 58 его крестни</w:t>
        <w:softHyphen/>
        <w:t>ков были приговорены к выс</w:t>
        <w:softHyphen/>
        <w:t>шей мере наказания, 41 при</w:t>
        <w:softHyphen/>
        <w:t>говор приведён в исполнение, 13 заменены на пожизненное заключение или 15-летние сроки, четверо приговорённых покончили с собой. Китаев знает по собственному опыту, как изобретателен крими</w:t>
        <w:softHyphen/>
        <w:t>нальный мир, и поэтому в следственной практике ищет необычные методы раскрытия преступлений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В1953 году в Лондоне судья А. Бакнил издал научный труд, в котором указывал на воз</w:t>
        <w:softHyphen/>
        <w:t>можность учитывать сны по</w:t>
        <w:softHyphen/>
        <w:t>дозреваемых при расследова</w:t>
        <w:softHyphen/>
        <w:t>нии загадочных преступлений. В связи с этим директивный сборник «Советская кримина</w:t>
        <w:softHyphen/>
        <w:t>листика на службе следст</w:t>
        <w:softHyphen/>
        <w:t>вию» категорически писал: «Вся эта идеалистическая че</w:t>
        <w:softHyphen/>
        <w:t>пуха должна быть, разумеет</w:t>
        <w:softHyphen/>
        <w:t>ся, решительно отвергнута нами как не имеющая ничего общего с наукой»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А Китаев с помощью снов разоблачил иркутского сексу</w:t>
        <w:softHyphen/>
        <w:t>ального маньяка-убийцу, вра</w:t>
        <w:softHyphen/>
        <w:t>ча В. Кулика. Для этого он прибег к помощи известного ленинградского профессора В. Н. Касаткина, автора моно</w:t>
        <w:softHyphen/>
        <w:t>графии «Теория сновидений». Его экспертиза сыграла реша</w:t>
        <w:softHyphen/>
        <w:t>ющую роль при обследовании Кулика в Институте имени Сербского. Рассказывая сле</w:t>
        <w:softHyphen/>
        <w:t>дователю свои сновидения, врач-маньяк пытался косить под ненормального. А про</w:t>
        <w:softHyphen/>
        <w:t>фессор Касаткин доказал, где в снах-показаниях Кулика правда, свидетельствующая о его виновности, а где явный вымысел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>Теперь старший советник юстиции Китаев разработал методику допроса покойни</w:t>
        <w:softHyphen/>
        <w:t>ков! Помогал ему сотрудник центра энергоинформацион</w:t>
        <w:softHyphen/>
        <w:t>ных технологий и Государст</w:t>
        <w:softHyphen/>
        <w:t>венного института точной ме</w:t>
        <w:softHyphen/>
        <w:t>ханики профессор Константин Короткое. За отправной пункт они взяли так называемый эффект Кирлиана, суть кото</w:t>
        <w:softHyphen/>
        <w:t>рого в том, что различные объекты, в том числе и биоло</w:t>
        <w:softHyphen/>
        <w:t>гические, по-разному светят</w:t>
        <w:softHyphen/>
        <w:t>ся в электромагнитных полях высокой частоты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  <w:color w:val="000000"/>
        </w:rPr>
        <w:t xml:space="preserve"> — </w:t>
      </w:r>
      <w:r>
        <w:rPr>
          <w:bCs/>
          <w:color w:val="000000"/>
        </w:rPr>
        <w:t>Именно это позволило установить, что достоверные показания о своей смерти мо</w:t>
        <w:softHyphen/>
        <w:t>жет дать любой покойник. В зависимости от обстоятельств ухода человека из жизни — убийства, естественной смер</w:t>
        <w:softHyphen/>
        <w:t>ти, самоубийства, несчастного случая — меняется рисунок и характер свечения его тру</w:t>
        <w:softHyphen/>
        <w:t>па, — говорит Китаев. — Правда, «допрос» покойника — дело весьма трудоёмкое. Представьте бетонный подвал длиной двадцать метров, на</w:t>
        <w:softHyphen/>
        <w:t>дёжно изолированный от по</w:t>
        <w:softHyphen/>
        <w:t>сторонних излучений. Влаж</w:t>
        <w:softHyphen/>
        <w:t>ность и температура постоян</w:t>
        <w:softHyphen/>
        <w:t>ные. В дальнем его конце фиксируется объект, который должен «дать показания» о характере своей смерти. Труп строго ориентирован. На каж</w:t>
        <w:softHyphen/>
        <w:t>дом пальце левой руки за</w:t>
        <w:softHyphen/>
        <w:t>крепляются электроды. Еже</w:t>
        <w:softHyphen/>
        <w:t>часно все пальцы дважды фо</w:t>
        <w:softHyphen/>
        <w:t>тографируются. Через трое суток около восьми тысяч снимков отправляются на компьютерную обработку, по</w:t>
        <w:softHyphen/>
        <w:t xml:space="preserve">сле чего можно делать вывод об обстоятельствах смерти. Так труп даёт показания. 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6"/>
          <w:u w:val="single"/>
        </w:rPr>
      </w:pPr>
      <w:r>
        <w:rPr>
          <w:bCs/>
          <w:color w:val="000000"/>
          <w:sz w:val="16"/>
          <w:u w:val="single"/>
        </w:rPr>
      </w:r>
    </w:p>
    <w:p>
      <w:pPr>
        <w:pStyle w:val="Heading3"/>
        <w:ind w:firstLine="284"/>
        <w:rPr>
          <w:bCs w:val="false"/>
          <w:sz w:val="20"/>
        </w:rPr>
      </w:pPr>
      <w:r>
        <w:rPr>
          <w:bCs w:val="false"/>
          <w:sz w:val="20"/>
        </w:rPr>
        <w:t>ЧУДЕСА И ПРИКЛЮЧЕНИЯ №1 2003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16"/>
          <w:u w:val="single"/>
        </w:rPr>
      </w:pPr>
      <w:r>
        <w:rPr>
          <w:bCs/>
          <w:color w:val="000000"/>
          <w:sz w:val="16"/>
          <w:u w:val="single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OCR Pirat</w:t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ind w:firstLine="284"/>
      <w:jc w:val="both"/>
      <w:outlineLvl w:val="1"/>
    </w:pPr>
    <w:rPr>
      <w:rFonts w:ascii="Arial" w:hAnsi="Arial" w:cs="Arial"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ind w:firstLine="284"/>
      <w:jc w:val="both"/>
      <w:outlineLvl w:val="2"/>
    </w:pPr>
    <w:rPr>
      <w:rFonts w:ascii="Arial" w:hAnsi="Arial" w:cs="Arial"/>
      <w:b/>
      <w:bCs/>
      <w:color w:val="000000"/>
      <w:sz w:val="16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284"/>
      <w:jc w:val="center"/>
    </w:pPr>
    <w:rPr>
      <w:b/>
      <w:bCs/>
      <w:color w:val="000000"/>
      <w:sz w:val="44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b/>
      <w:bCs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30:00Z</dcterms:created>
  <dc:creator>Slawa</dc:creator>
  <dc:description/>
  <dc:language>en-US</dc:language>
  <cp:lastModifiedBy>Slawa</cp:lastModifiedBy>
  <dcterms:modified xsi:type="dcterms:W3CDTF">2003-06-25T11:31:00Z</dcterms:modified>
  <cp:revision>1</cp:revision>
  <dc:subject/>
  <dc:title>СЕРГЕЙ ДЁМКИН</dc:title>
</cp:coreProperties>
</file>